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48895</wp:posOffset>
                </wp:positionV>
                <wp:extent cx="2815590" cy="84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Deuxième degr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ujet théoriqu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iolon septembre 2010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66.9pt;mso-wrap-distance-left:9.05pt;mso-wrap-distance-right:9.05pt;mso-wrap-distance-top:0pt;mso-wrap-distance-bottom:0pt;margin-top:3.85pt;mso-position-vertical-relative:text;margin-left:24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onitorat Fédéral Deuxième degr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ujet théoriqu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iolon septembre 2010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dre réglementaire de l’activité – Durée 0h45 – coefficient 1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1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in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mpétence ANTEOR existe depuis 2008 à la FFESSM :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 vous permet cette compétence 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Comment obtenir la validation et la délivrance de cette compétence ?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2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oin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Lors de certains examens, la CTR désigne un  représentant. Pour chacun de ces examens, indiquez le niveau minimum que doit avoir ce délégué CTR, ainsi que son ou ses rôles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3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oin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ors d’un examen N4, dans quelles conditions le NITROX peut-il être utilisé par le candidat et par le jury ?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4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in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lles sont les démarches que doit  effectuer un moniteur CMAS 2 * ou 3 * ou moniteur MF1 ou MF2 FSGT  pour participer au jury d’un examen de la FFESSM ?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5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in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Quelles sont les prérogatives du MF2 ?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6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in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FFESSM est une « Fédération Délégataire ». Quelles sont les missions attachées à  cette notion ?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7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oin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MF2 s’expose en termes de responsabilités civile et pénale et il est soumis à l’obligation de moyens et/ou de résultats. Définissez brièvement ces 4 notions en donnant pour chacune d’elles un exemple relatif à notre activité.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8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oin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rrêté du 18 juin 2010 modifiant les dispositions réglementaires du CDS (arrêtés) mentionne 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 espaces d’évolutions en enseignement et en exploration en plongée à l’air en milieu naturel : pouvez vous les définir 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 niveaux de guide de palanquée en plongée à l’air en milieu naturel : pouvez vous les citer 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 niveaux de directeur de plongée en plongée à l’air en milieu naturel : pouvez vous les citer ?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9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int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rrêté du 18 juin 2010 modifiant les dispositions réglementaires du CDS (arrêtés) définit dans son annexe III-14 a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des aptitudes des pratiquants  : pouvez vous les </w:t>
      </w:r>
      <w:r>
        <w:rPr>
          <w:rFonts w:cs="Arial Narrow" w:ascii="Arial Narrow" w:hAnsi="Arial Narrow"/>
          <w:b/>
          <w:u w:val="single"/>
        </w:rPr>
        <w:t>citer</w:t>
      </w:r>
      <w:r>
        <w:rPr>
          <w:rFonts w:cs="Arial Narrow" w:ascii="Arial Narrow" w:hAnsi="Arial Narrow"/>
        </w:rPr>
        <w:t>  et  définir les espaces d’évolution pour chaque aptitude ?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1685290" cy="7239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3875</wp:posOffset>
                </wp:positionH>
                <wp:positionV relativeFrom="paragraph">
                  <wp:posOffset>20955</wp:posOffset>
                </wp:positionV>
                <wp:extent cx="2815590" cy="625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onitorat Fédéral Deuxième degr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adre réglementaire de l’activ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7pt;height:49.25pt;mso-wrap-distance-left:9.05pt;mso-wrap-distance-right:9.05pt;mso-wrap-distance-top:0pt;mso-wrap-distance-bottom:0pt;margin-top:1.65pt;mso-position-vertical-relative:text;margin-left:241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onitorat Fédéral Deuxième degr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adre réglementaire de l’activ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adre réglementaire de l’activité – Durée 0h45 – coefficient 1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oposition de référentiel de Correction ou de guide à la correction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1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Permet l'enseignement de l'utilisation du BAVU et de l'oxygénothérapie dans l'environnement des activités subaquatiques, pour une victime jusqu'à sa prise en charge par les services de secours spécialisé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8730</wp:posOffset>
                </wp:positionH>
                <wp:positionV relativeFrom="paragraph">
                  <wp:posOffset>1905</wp:posOffset>
                </wp:positionV>
                <wp:extent cx="285115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7pt;mso-wrap-distance-left:9.05pt;mso-wrap-distance-right:9.05pt;mso-wrap-distance-top:0pt;mso-wrap-distance-bottom:0pt;margin-top:0.15pt;mso-position-vertical-relative:text;margin-left:49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TR (elle peut également délivrer des équivalences)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48730</wp:posOffset>
                </wp:positionH>
                <wp:positionV relativeFrom="paragraph">
                  <wp:posOffset>54610</wp:posOffset>
                </wp:positionV>
                <wp:extent cx="285115" cy="3009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3.7pt;mso-wrap-distance-left:9.05pt;mso-wrap-distance-right:9.05pt;mso-wrap-distance-top:0pt;mso-wrap-distance-bottom:0pt;margin-top:4.3pt;mso-position-vertical-relative:text;margin-left:499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Le Codep s’il dispose de l'agrément préfectoral pour organiser des formations de premiers secours, et avec l’aval de la CTR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2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itiat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86830</wp:posOffset>
                </wp:positionH>
                <wp:positionV relativeFrom="paragraph">
                  <wp:posOffset>142875</wp:posOffset>
                </wp:positionV>
                <wp:extent cx="292735" cy="3009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3.7pt;mso-wrap-distance-left:9.05pt;mso-wrap-distance-right:9.05pt;mso-wrap-distance-top:0pt;mso-wrap-distance-bottom:0pt;margin-top:11.25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 moins moniteur fédéral 2</w:t>
      </w:r>
      <w:r>
        <w:rPr>
          <w:rFonts w:cs="Arial Narrow" w:ascii="Arial Narrow" w:hAnsi="Arial Narrow"/>
          <w:vertAlign w:val="superscript"/>
        </w:rPr>
        <w:t>ème</w:t>
      </w:r>
      <w:r>
        <w:rPr>
          <w:rFonts w:cs="Arial Narrow" w:ascii="Arial Narrow" w:hAnsi="Arial Narrow"/>
        </w:rPr>
        <w:t xml:space="preserve"> degré FFESSM ou breveté d'État 2</w:t>
      </w:r>
      <w:r>
        <w:rPr>
          <w:rFonts w:cs="Arial Narrow" w:ascii="Arial Narrow" w:hAnsi="Arial Narrow"/>
          <w:vertAlign w:val="superscript"/>
        </w:rPr>
        <w:t>ème</w:t>
      </w:r>
      <w:r>
        <w:rPr>
          <w:rFonts w:cs="Arial Narrow" w:ascii="Arial Narrow" w:hAnsi="Arial Narrow"/>
        </w:rPr>
        <w:t xml:space="preserve"> degré et licencié à la F.F.E.S.S.M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est chargé de vérifier les dossiers des candidats et la conformité du déroulement de l'examen ; il participe aux épreuves de l’examen et à l’évaluation des candidats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veau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6830</wp:posOffset>
                </wp:positionH>
                <wp:positionV relativeFrom="paragraph">
                  <wp:posOffset>111125</wp:posOffset>
                </wp:positionV>
                <wp:extent cx="292735" cy="3009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3.7pt;mso-wrap-distance-left:9.05pt;mso-wrap-distance-right:9.05pt;mso-wrap-distance-top:0pt;mso-wrap-distance-bottom:0pt;margin-top:8.75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au moins moniteur fédéral 2</w:t>
      </w:r>
      <w:r>
        <w:rPr>
          <w:rFonts w:cs="Arial Narrow" w:ascii="Arial Narrow" w:hAnsi="Arial Narrow"/>
          <w:vertAlign w:val="superscript"/>
        </w:rPr>
        <w:t>ème</w:t>
      </w:r>
      <w:r>
        <w:rPr>
          <w:rFonts w:cs="Arial Narrow" w:ascii="Arial Narrow" w:hAnsi="Arial Narrow"/>
        </w:rPr>
        <w:t xml:space="preserve"> degré FFESSM ou breveté d'État 2</w:t>
      </w:r>
      <w:r>
        <w:rPr>
          <w:rFonts w:cs="Arial Narrow" w:ascii="Arial Narrow" w:hAnsi="Arial Narrow"/>
          <w:vertAlign w:val="superscript"/>
        </w:rPr>
        <w:t>ème</w:t>
      </w:r>
      <w:r>
        <w:rPr>
          <w:rFonts w:cs="Arial Narrow" w:ascii="Arial Narrow" w:hAnsi="Arial Narrow"/>
        </w:rPr>
        <w:t xml:space="preserve"> degré et licencié à la F.F.E.S.S.M et Instructeur Régional.</w:t>
      </w:r>
    </w:p>
    <w:p>
      <w:pPr>
        <w:pStyle w:val="Normal"/>
        <w:numPr>
          <w:ilvl w:val="2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est chargé de vérifier les dossiers des candidats et la conformité du déroulement de cet examen. Il participe aux épreuves de l'examen et à l'évaluation des candidats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F1</w: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Un Instructeur National fédéral. En cas d'impossibilité de désigner un Instructeur National fédéral, le Président de la CTR peut désigner un Instructeur Régional fédér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94450</wp:posOffset>
                </wp:positionH>
                <wp:positionV relativeFrom="paragraph">
                  <wp:posOffset>2540</wp:posOffset>
                </wp:positionV>
                <wp:extent cx="323215" cy="3009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45pt;height:23.7pt;mso-wrap-distance-left:9.05pt;mso-wrap-distance-right:9.05pt;mso-wrap-distance-top:0pt;mso-wrap-distance-bottom:0pt;margin-top:0.2pt;mso-position-vertical-relative:text;margin-left:50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Il est chargé de vérifier la conformité du déroulement de l'examen et de contribuer à son harmonisation nationale. Il participe aux épreuves de l'examen et à l'évaluation des candidats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3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point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 xml:space="preserve">Candidat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non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 xml:space="preserve">Jury </w:t>
      </w:r>
      <w:r>
        <w:rPr>
          <w:rFonts w:eastAsia="Wingdings" w:cs="Wingdings" w:ascii="Wingdings" w:hAnsi="Wingdings"/>
        </w:rPr>
        <w:t></w:t>
      </w:r>
      <w:r>
        <w:rPr>
          <w:rFonts w:cs="Arial Narrow" w:ascii="Arial Narrow" w:hAnsi="Arial Narrow"/>
        </w:rPr>
        <w:t xml:space="preserve"> Le mélange Nitrox en circuit ouvert est autorisé pour le jury, dans la mesure où il reste compatible avec la profondeur maximale pouvant être atteinte sur l’atelier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faut que le DP et l’utilisateur possèdent le Nitrox confirmé.</w:t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107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fo : PV de la CTN du 10 juin 2006</w:t>
      </w:r>
    </w:p>
    <w:p>
      <w:pPr>
        <w:pStyle w:val="Normal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4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re francophone,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re licencié,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tre présenté par le président du club,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nter un dossier auprès de sa CTR pour avis,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assage du dossier devant la Commission d’intégration » (nationale),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livrance de la carte « Moniteur Associé FFESSM » permettant de participer au jury d’un examen fédéral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5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élivrance des brevets fédéraux et la participation aux jurys des examens du capacitaire, de l’initiateur de club et du monitorat 1</w:t>
      </w:r>
      <w:r>
        <w:rPr>
          <w:rFonts w:cs="Arial Narrow" w:ascii="Arial Narrow" w:hAnsi="Arial Narrow"/>
          <w:vertAlign w:val="superscript"/>
        </w:rPr>
        <w:t>er</w:t>
      </w:r>
      <w:r>
        <w:rPr>
          <w:rFonts w:cs="Arial Narrow" w:ascii="Arial Narrow" w:hAnsi="Arial Narrow"/>
        </w:rPr>
        <w:t xml:space="preserve"> degré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abilitation à signer les attestations de stages pédagogiques d'encadrement en vue de la préparation au monitorat fédéral 1</w:t>
      </w:r>
      <w:r>
        <w:rPr>
          <w:rFonts w:cs="Arial Narrow" w:ascii="Arial Narrow" w:hAnsi="Arial Narrow"/>
          <w:vertAlign w:val="superscript"/>
        </w:rPr>
        <w:t>er</w:t>
      </w:r>
      <w:r>
        <w:rPr>
          <w:rFonts w:cs="Arial Narrow" w:ascii="Arial Narrow" w:hAnsi="Arial Narrow"/>
        </w:rPr>
        <w:t xml:space="preserve"> degré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Habilitation à signer l’attestation d’aptitude à présenter l’épreuve à 50 mètres pour les candidats au MF2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6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e fédération doit respecter les statuts types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suite cette fédération sera agréée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is elle sera délégataire pour une Olympiade (délégation pour 4 ans)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Etat délègue une partie de sa mission de « Service Public »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fédération définit les règles techniques propres à leur discipline (L 131- 14)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Organise les compétitions sportives à l'issue desquelles sont délivrés les titres internationaux, nationaux, régionaux ou départementaux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Procède aux sélections correspondantes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Propose l'inscription sur les listes de sportifs, d'entraîneurs, d'arbitres et juges de haut niveau, sur la liste des sportifs Espoirs et sur la liste des partenaires d'entraînement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Édicte les règlements relatifs à l'organisation de toute manifestation ouverte à leurs licenciés,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7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La responsabilité civile est l'obligation de réparer le dommage (ou préjudice) que l'on a causé à autrui. Pour obtenir réparation, la victime doit apporter la preuve d'une faute, d'un dommage (ou préjudice) et d'un lien de causalité entre les deux précédentes conditions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responsabilité pénale renvoie à la punition ou à l'amendement de l'individu qui commet une infraction (contravention, délit, crime)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L'obligation de moyens est une obligation en vertu de laquelle le débiteur doit déployer ses meilleurs efforts pour atteindre l'objectif visé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Arial Narrow" w:ascii="Arial Narrow" w:hAnsi="Arial Narrow"/>
        </w:rPr>
        <w:t>L’obligation de résultat consiste pour le débiteur à atteindre un résultat précis.</w:t>
      </w:r>
    </w:p>
    <w:p>
      <w:pPr>
        <w:pStyle w:val="Normal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8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n repère dans l’annexe III – 16 b du  CDS  5 espaces d’évolution 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ce de 0 à 6 mètre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12205</wp:posOffset>
                </wp:positionH>
                <wp:positionV relativeFrom="paragraph">
                  <wp:posOffset>93345</wp:posOffset>
                </wp:positionV>
                <wp:extent cx="292735" cy="3009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3.7pt;mso-wrap-distance-left:9.05pt;mso-wrap-distance-right:9.05pt;mso-wrap-distance-top:0pt;mso-wrap-distance-bottom:0pt;margin-top:7.35pt;mso-position-vertical-relative:text;margin-left:48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ce de 0 à 12 mètres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ce de 0 à 20 mètres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ce de 0 à 40 mètres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ce de 0 à 60 mètres,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n repère dans l’annexe III – 15 a du  CDS  les guides de palanquées suivants  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plongeurs niveau IV – P4 délivrés par la FFESSM, FSGT, UCPA, ANMP et SNMP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2205</wp:posOffset>
                </wp:positionH>
                <wp:positionV relativeFrom="paragraph">
                  <wp:posOffset>635</wp:posOffset>
                </wp:positionV>
                <wp:extent cx="292735" cy="3009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3.7pt;mso-wrap-distance-left:9.05pt;mso-wrap-distance-right:9.05pt;mso-wrap-distance-top:0pt;mso-wrap-distance-bottom:0pt;margin-top:0pt;mso-position-vertical-relative:text;margin-left:48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moniteurs 2 étoiles délivrés par la CMAS 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stagiaires BEES 1 plongé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n repère dans l’annexe III – 15 a du  CDS  les directeurs de plongée suivants  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plongeurs niveau V – P5, des MF 1 FFESSM ou FSGT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2205</wp:posOffset>
                </wp:positionH>
                <wp:positionV relativeFrom="paragraph">
                  <wp:posOffset>635</wp:posOffset>
                </wp:positionV>
                <wp:extent cx="292735" cy="3009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3.7pt;mso-wrap-distance-left:9.05pt;mso-wrap-distance-right:9.05pt;mso-wrap-distance-top:0pt;mso-wrap-distance-bottom:0pt;margin-top:0pt;mso-position-vertical-relative:text;margin-left:48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moniteurs 2 étoiles délivrés par la CMAS 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s  BEES 1 plongé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2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jet 9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 point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 repère dans le CDS des aptitudes des pratiquants dans l’annexe III – 14 a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 aptitudes à plonger encadré par un guide de palanquée : PE-1 dans l’espace de 0 à 12 mètres - PE-2 dans l’espace de 0 à 20 mètres -  PE-3 dans l’espace de 0 à 40 mètres - PE-4 dans l’espace de 0 à 60 mètre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31305</wp:posOffset>
                </wp:positionH>
                <wp:positionV relativeFrom="paragraph">
                  <wp:posOffset>53975</wp:posOffset>
                </wp:positionV>
                <wp:extent cx="292735" cy="3009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3.7pt;mso-wrap-distance-left:9.05pt;mso-wrap-distance-right:9.05pt;mso-wrap-distance-top:0pt;mso-wrap-distance-bottom:0pt;margin-top:4.25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deliste"/>
        <w:spacing w:lineRule="auto" w:line="240" w:before="0" w:after="0"/>
        <w:contextualSpacing/>
        <w:rPr>
          <w:rFonts w:ascii="Arial Narrow" w:hAnsi="Arial Narrow" w:cs="Arial Narrow"/>
          <w:szCs w:val="20"/>
          <w:lang w:val="en-US" w:eastAsia="en-US" w:bidi="en-US"/>
        </w:rPr>
      </w:pPr>
      <w:r>
        <w:rPr>
          <w:rFonts w:cs="Arial Narrow" w:ascii="Arial Narrow" w:hAnsi="Arial Narrow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31305</wp:posOffset>
                </wp:positionH>
                <wp:positionV relativeFrom="paragraph">
                  <wp:posOffset>144780</wp:posOffset>
                </wp:positionV>
                <wp:extent cx="292735" cy="3009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05pt;height:23.7pt;mso-wrap-distance-left:9.05pt;mso-wrap-distance-right:9.05pt;mso-wrap-distance-top:0pt;mso-wrap-distance-bottom:0pt;margin-top:11.4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>
          <w:rFonts w:cs="Arial Narrow" w:ascii="Arial Narrow" w:hAnsi="Arial Narrow"/>
        </w:rPr>
        <w:t>des aptitudes à plonger en autonomie : PA-1 dans l’espace de 0 à 12 mètres - PA-2 dans l’espace de 0 à 20 mètres -  PA-3 dans l’espace de 0 à 40 mètres - PA-4 dans l’espace de 0 à 60 mètres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233" w:leader="none"/>
        <w:tab w:val="right" w:pos="10466" w:leader="none"/>
      </w:tabs>
      <w:autoSpaceDE w:val="false"/>
      <w:spacing w:lineRule="auto" w:line="240" w:before="0" w:after="0"/>
      <w:rPr/>
    </w:pPr>
    <w:r>
      <w:rPr>
        <w:lang w:val="en-US" w:eastAsia="en-US"/>
      </w:rPr>
      <w:drawing>
        <wp:inline distT="0" distB="0" distL="0" distR="0">
          <wp:extent cx="659765" cy="28257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MF2 </w:t>
    </w:r>
    <w:r>
      <w:rPr>
        <w:rFonts w:eastAsia="Wingdings" w:cs="Wingdings" w:ascii="Wingdings" w:hAnsi="Wingdings"/>
      </w:rPr>
      <w:t></w:t>
    </w:r>
    <w:r>
      <w:rPr/>
      <w:t xml:space="preserve"> cadre réglementaire de l’activité</w:t>
    </w:r>
    <w:r>
      <w:rPr>
        <w:i/>
      </w:rPr>
      <w:tab/>
      <w:t>suj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Arial Unicode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Calibri" w:cs="Times New Roman"/>
    </w:rPr>
  </w:style>
  <w:style w:type="character" w:styleId="WW8Num6z1">
    <w:name w:val="WW8Num6z1"/>
    <w:qFormat/>
    <w:rPr>
      <w:rFonts w:ascii="Courier New" w:hAnsi="Courier New" w:cs="Arial Unicode M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 Unicode MS" w:hAnsi="Arial Unicode MS" w:eastAsia="Arial Unicode MS" w:cs="Arial Unicode MS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28:00Z</dcterms:created>
  <dc:creator>Utilisateur Windows</dc:creator>
  <dc:description/>
  <cp:keywords/>
  <dc:language>en-US</dc:language>
  <cp:lastModifiedBy> </cp:lastModifiedBy>
  <dcterms:modified xsi:type="dcterms:W3CDTF">2010-12-03T21:38:00Z</dcterms:modified>
  <cp:revision>16</cp:revision>
  <dc:subject/>
  <dc:title/>
</cp:coreProperties>
</file>